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811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382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167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066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