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314577422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705004764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353740772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740466626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