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80787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51322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13756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16369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