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309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037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321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280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