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8106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305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334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016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