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30299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717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362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568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