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251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702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056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806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