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72249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5428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0679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04724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