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3074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5966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8851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8600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