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208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921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5817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237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