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7943433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2536751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8460142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3421567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