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0796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464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870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8452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