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2100107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0308499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344411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0384014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