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702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63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221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9308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