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777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056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867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919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