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3893732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6629652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663454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8391240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