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774120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906528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747058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962352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