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37718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958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04658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20745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