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992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001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332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786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