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9582032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2151899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4761488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5707382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