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109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567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778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946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