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3307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758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099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6724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