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6178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804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691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769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