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21587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2460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5685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94002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