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8301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266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621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102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