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5140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9896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1903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885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