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9700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33147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8535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2611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