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4172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5645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63469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6883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