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8334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4496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2632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7865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