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3514771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012408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07920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209050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