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63650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63569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64595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36708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