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674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127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076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136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