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85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015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361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18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