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8907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55701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24897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9865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