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604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272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072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820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