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360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591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083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76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